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проверка за енергийна ефективност на водогреен коте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№619ПК151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У  ”Св.Св. Кирил и Методий” - Габрово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-4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и отговорно лице: Данаил Власеев Данаилов, бул. “Могильов” № 69,             гр. Габрово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лас на котела: Пламъчно-тръбен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тел: Производител  няма данни  Модел:</w:t>
      </w:r>
      <w:r>
        <w:rPr>
          <w:lang w:val="ru-RU"/>
        </w:rPr>
        <w:t xml:space="preserve"> </w:t>
      </w:r>
      <w:r>
        <w:rPr>
          <w:sz w:val="28"/>
          <w:szCs w:val="28"/>
          <w:lang w:val="en-US"/>
        </w:rPr>
        <w:t>SOULIG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5-600</w:t>
      </w:r>
      <w:r>
        <w:rPr>
          <w:color w:val="000000"/>
          <w:sz w:val="28"/>
          <w:szCs w:val="28"/>
        </w:rPr>
        <w:t xml:space="preserve"> Сериен №: 619ПК151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ина на производство: 200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елка: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ME</w:t>
      </w:r>
      <w:r>
        <w:rPr>
          <w:sz w:val="28"/>
          <w:szCs w:val="28"/>
        </w:rPr>
        <w:t xml:space="preserve"> 900</w:t>
      </w:r>
      <w:r>
        <w:rPr>
          <w:color w:val="000000"/>
          <w:sz w:val="28"/>
          <w:szCs w:val="28"/>
        </w:rPr>
        <w:t xml:space="preserve">, производител: </w:t>
      </w:r>
      <w:r>
        <w:rPr>
          <w:sz w:val="28"/>
          <w:szCs w:val="28"/>
          <w:lang w:val="en-US"/>
        </w:rPr>
        <w:t>Rie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er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на горивото: наф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на топлоносителя: во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ие на котела: за отопление и битова гореща вода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ксимална мощност по данни на производителя:  696 kW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инимална мощност по данни на производителя:  няма данн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а документация: ням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 етикет за ефективност: </w:t>
      </w:r>
      <w:r>
        <w:rPr>
          <w:sz w:val="28"/>
          <w:szCs w:val="28"/>
        </w:rPr>
        <w:t>---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 енергийните характеристики на котел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ен оглед: няма изтичане на гориво, няма нарушена изолация, горелката не е замърсе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стояние на поддръжката: един път в година, от квалифицирани лиц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на функционирането на котела: в състояние да осигури функционалното си предназнач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ане на мощността на котела: двустъпално, автоматичн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на системите за измерване, контрол и управление: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ходомер за изразходваното гориво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личество складирано гориво - 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1,5 т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рояч на времето на работа на горелката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руги допълнителни измерители на разход на енергия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ходомер на подаваната добавъчна вода към котела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ходомер на гореща вода за битови нужди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рояч на циклите на горелката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опломер - ням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ействителна мощност по гориво: максимална 660 kW,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ждано количество топлина и разпределение по консуматори: няма данн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стройка на горивния процес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№</w:t>
      </w:r>
      <w:r>
        <w:rPr>
          <w:color w:val="000000"/>
          <w:sz w:val="28"/>
          <w:szCs w:val="28"/>
          <w:lang w:val="en-US"/>
        </w:rPr>
        <w:t>619ПК15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8"/>
        <w:gridCol w:w="1492"/>
        <w:gridCol w:w="1440"/>
        <w:gridCol w:w="1620"/>
        <w:gridCol w:w="1440"/>
        <w:gridCol w:w="144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а настройка на коте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димните газ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въ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топлонос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 на горе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пълн</w:t>
            </w:r>
            <w:r>
              <w:rPr>
                <w:sz w:val="20"/>
                <w:szCs w:val="20"/>
                <w:lang w:val="en-US"/>
              </w:rPr>
              <w:t xml:space="preserve">o </w:t>
            </w:r>
            <w:r>
              <w:rPr>
                <w:sz w:val="20"/>
                <w:szCs w:val="20"/>
              </w:rPr>
              <w:t>на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ом.на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ал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н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ки на коте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 системата за конт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телна настрой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ръчвана настрой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ка на температурата на кот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ойка на термостата за битова гореща в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м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 топлинните загуби на котела от излъчване: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 xml:space="preserve">тел №619ПК151 - 6900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зонна ефективност на котела: няма данн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 съответствието на топлинната мощност на котела с топлинните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требности на сградата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ъответства</w:t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3420" w:leader="none"/>
          <w:tab w:val="left" w:pos="5540" w:leader="none"/>
          <w:tab w:val="left" w:pos="6300" w:leader="none"/>
          <w:tab w:val="left" w:pos="8380" w:leader="none"/>
          <w:tab w:val="left" w:pos="10060" w:leader="none"/>
        </w:tabs>
        <w:autoSpaceDE w:val="false"/>
        <w:ind w:left="1080" w:right="5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рък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е регулира горивния процес, като малко се намали излишъкът на въздух, с което ще се повиши ефективността на котел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</w:rPr>
        <w:t>да се изпълни изолация на челните повърхности на котела, където са най-големите топлинни загуб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 проверката: 21.11.201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ършил проверката: …………..</w:t>
      </w:r>
    </w:p>
    <w:p>
      <w:pPr>
        <w:pStyle w:val="Normal"/>
        <w:autoSpaceDE w:val="false"/>
        <w:ind w:left="2124" w:firstLine="708"/>
        <w:rPr/>
      </w:pPr>
      <w:r>
        <w:rPr>
          <w:color w:val="000000"/>
          <w:sz w:val="28"/>
          <w:szCs w:val="28"/>
        </w:rPr>
        <w:t>/Т. Дянков/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ик: ………………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ab/>
        <w:tab/>
        <w:t>/ Д. Данаилов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12:00Z</dcterms:created>
  <dc:creator>Raykovi</dc:creator>
  <dc:description/>
  <dc:language>en-US</dc:language>
  <cp:lastModifiedBy>Justice</cp:lastModifiedBy>
  <dcterms:modified xsi:type="dcterms:W3CDTF">2011-12-06T14:32:00Z</dcterms:modified>
  <cp:revision>15</cp:revision>
  <dc:subject/>
  <dc:title>ДОКЛАД</dc:title>
</cp:coreProperties>
</file>